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iana Kolaszewski</w:t>
        <w:tab/>
      </w:r>
    </w:p>
    <w:p>
      <w:pPr>
        <w:pStyle w:val="Normal"/>
        <w:spacing w:lineRule="auto" w:line="480"/>
        <w:rPr/>
      </w:pPr>
      <w:r>
        <w:rPr/>
        <w:t>Article Summary</w:t>
      </w:r>
    </w:p>
    <w:p>
      <w:pPr>
        <w:pStyle w:val="Normal"/>
        <w:spacing w:lineRule="auto" w:line="480"/>
        <w:rPr/>
      </w:pPr>
      <w:r>
        <w:rPr/>
        <w:tab/>
        <w:t xml:space="preserve">In the article titled “Identifying Reading Preferences of Secondary School Students” by Hussain and Mushi, the intended audience is teachers. The article describes a study conducted in Pakistan where the authors set on a quest to discover how teachers can help young kids and adolescents select appropriate books for reading. The authors address the issue of inadequate reading, and highlight it as the number one cause of teens’ poor performance in school. This study emphasized the importance of teachers being able to select appropriate reading material for their students based on students reading preferences, maturity level and mindset, socio-cultural and family background, as well as academic and social needs. </w:t>
      </w:r>
    </w:p>
    <w:p>
      <w:pPr>
        <w:pStyle w:val="Normal"/>
        <w:spacing w:lineRule="auto" w:line="480"/>
        <w:rPr/>
      </w:pPr>
      <w:r>
        <w:rPr/>
        <w:tab/>
        <w:t xml:space="preserve">The significance of this study to education in social studies and technology is enormous. It helps teachers identify what topics they can choose while teaching, ensuring the students’ interest, completion of assigned work and development of students’ reading skills. The authors’ major findings and conclusions state that secondary school students would rather read books, magazines, poetry, and other reading materials for pleasure through edutainment, during leisure time at holidays, during weekends and/or as emotional gratification. Preferred books were referring to topics such as religion, literature, novels, story and romantic books. Students also were enthusiastic to read newspaper, traveling story and scientific books, autobiographies, literature poetry and drama. </w:t>
      </w:r>
    </w:p>
    <w:p>
      <w:pPr>
        <w:pStyle w:val="Normal"/>
        <w:spacing w:lineRule="auto" w:line="480"/>
        <w:rPr/>
      </w:pPr>
      <w:r>
        <w:rPr/>
        <w:tab/>
        <w:t xml:space="preserve">In addition, the authors’ concluded that students face problems such as inadequate reading, not knowing their reading preferences, including high costs of books, availability of books, time and their time management skills, academic workload, lack of guidance, personal interest, study circles or groups. As a social studies teacher it is huge advantage to know what the reading preferences of students are. That way, assignments and class work will prove more interesting for students, causing them to pay attention in class and complete assignments, ultimately resulting in better grades. </w:t>
      </w:r>
    </w:p>
    <w:p>
      <w:pPr>
        <w:pStyle w:val="Normal"/>
        <w:spacing w:lineRule="auto" w:line="480"/>
        <w:rPr/>
      </w:pPr>
      <w:r>
        <w:rPr/>
        <w:tab/>
        <w:t xml:space="preserve">The authors’ defined the following terms: reading and reading habit. References were provided, with most of them dating after the year 2000. Four tables have been used to describe various statistics. They help support the authors’ clai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3:57:00Z</dcterms:created>
  <dc:creator>Owner</dc:creator>
  <dc:description/>
  <cp:keywords/>
  <dc:language>en-US</dc:language>
  <cp:lastModifiedBy>Owner</cp:lastModifiedBy>
  <dcterms:modified xsi:type="dcterms:W3CDTF">2012-04-01T05:07:00Z</dcterms:modified>
  <cp:revision>1</cp:revision>
  <dc:subject/>
  <dc:title>Diana Kolaszewski</dc:title>
</cp:coreProperties>
</file>